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出售、购买、利用国家重点保护水生野生动物及其制品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野生动物保护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水生野生动物保护实施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《国家林业局 农业部公告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出售、购买、利用国家重点保护水生野生动物及其制品审批（白鱀豚等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3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出售、购买、利用国家重点保护水生野生动物及其制品审批（除白鱀豚等外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3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出售、购买、利用国家重点保护水生野生动物及其制品审批（白鱀豚等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3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出售、购买、利用国家重点保护水生野生动物及其制品审批（除白鱀豚等外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3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8T17:54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